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2027664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3049210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