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2702515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2251405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0193915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