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9542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0015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6925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