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933692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457193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882309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687958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